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0"/>
              <w:gridCol w:w="5170"/>
            </w:tblGrid>
            <w:tr>
              <w:trPr/>
              <w:tc>
                <w:tcPr>
                  <w:tcW w:w="45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50" w:after="150"/>
                    <w:jc w:val="righ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5170" w:type="dxa"/>
                  <w:tcBorders/>
                </w:tcPr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Додаток 29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до рішення пленарного засідання 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двадцять третьої сесії обласної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right" w:pos="9355" w:leader="none"/>
                      <w:tab w:val="left" w:pos="12474" w:leader="none"/>
                    </w:tabs>
                    <w:rPr>
                      <w:rFonts w:ascii="Times New Roman;Times New Roman" w:hAnsi="Times New Roman;Times New Roman" w:cs="Times New Roman;Times New Roman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ради сьомого скликання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sz w:val="28"/>
                      <w:szCs w:val="28"/>
                    </w:rPr>
                    <w:t>2018 №</w:t>
                  </w:r>
                </w:p>
              </w:tc>
            </w:tr>
          </w:tbl>
          <w:p>
            <w:pPr>
              <w:pStyle w:val="Normal"/>
              <w:spacing w:lineRule="auto" w:line="240" w:before="150" w:after="15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ru-RU" w:eastAsia="ru-RU"/>
        </w:rPr>
      </w:r>
      <w:bookmarkStart w:id="0" w:name="n115"/>
      <w:bookmarkStart w:id="1" w:name="n115"/>
      <w:bookmarkEnd w:id="1"/>
    </w:p>
    <w:p>
      <w:pPr>
        <w:pStyle w:val="Normal"/>
        <w:shd w:fill="FFFFFF" w:val="clear"/>
        <w:spacing w:lineRule="auto" w:line="240"/>
        <w:ind w:left="448" w:right="448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>Інформація про суб’єкт господарювання, що 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>здійснює надання послуг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 xml:space="preserve"> з централізованог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 w:eastAsia="ru-RU"/>
        </w:rPr>
        <w:t xml:space="preserve">водопостачання </w:t>
      </w:r>
    </w:p>
    <w:p>
      <w:pPr>
        <w:pStyle w:val="Normal"/>
        <w:shd w:fill="FFFFFF" w:val="clear"/>
        <w:spacing w:lineRule="auto" w:line="240"/>
        <w:ind w:left="448" w:right="448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ru-RU" w:eastAsia="ru-RU"/>
        </w:rPr>
        <w:t xml:space="preserve">(загальна характеристика </w:t>
      </w:r>
      <w:r>
        <w:rPr/>
        <w:t>виконавця послуги з централізованого водопостачання)</w:t>
      </w:r>
    </w:p>
    <w:tbl>
      <w:tblPr>
        <w:tblW w:w="51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4304"/>
        <w:gridCol w:w="1200"/>
        <w:gridCol w:w="955"/>
        <w:gridCol w:w="1229"/>
        <w:gridCol w:w="1150"/>
      </w:tblGrid>
      <w:tr>
        <w:trPr>
          <w:trHeight w:val="27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 w:eastAsia="ru-RU"/>
              </w:rPr>
            </w:pPr>
            <w:bookmarkStart w:id="2" w:name="n116"/>
            <w:bookmarkEnd w:id="2"/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/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оказн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опередній до базового рік (факт.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Базовий період (факт.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ередбачено діючими тарифам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лановий період</w:t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Загальна довжина водопровідних мереж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vertAlign w:val="superscript"/>
                <w:lang w:val="ru-RU" w:eastAsia="ru-RU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, км: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.1</w:t>
            </w:r>
          </w:p>
        </w:tc>
        <w:tc>
          <w:tcPr>
            <w:tcW w:w="4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з них водоводів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35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.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35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уличної водопровідної мережі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1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1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1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1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24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95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.3</w:t>
            </w:r>
          </w:p>
        </w:tc>
        <w:tc>
          <w:tcPr>
            <w:tcW w:w="4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95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нутрішньоквартальної та внутрішньодворової мережі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Піднято води насосними станціями </w:t>
              <w:br/>
              <w:t>(І підйом)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3</w:t>
            </w:r>
          </w:p>
        </w:tc>
        <w:tc>
          <w:tcPr>
            <w:tcW w:w="4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Відпущено води стороннім підприємствам,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4</w:t>
            </w:r>
          </w:p>
        </w:tc>
        <w:tc>
          <w:tcPr>
            <w:tcW w:w="4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оставлено води сторонніми підприємствами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5</w:t>
            </w:r>
          </w:p>
        </w:tc>
        <w:tc>
          <w:tcPr>
            <w:tcW w:w="4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води на технологічні потреби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трати води на технологічні потреби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одано води в мережу (ІІ підйом)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трати та необліковані витрати води при транспортуванні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води на технологічні та господарські потреби після ІІ підйому, тис. куб. м, у тому числі: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9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320040</wp:posOffset>
                      </wp:positionV>
                      <wp:extent cx="278765" cy="587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95pt;height:46.25pt;mso-wrap-distance-left:9.05pt;mso-wrap-distance-right:9.05pt;mso-wrap-distance-top:0pt;mso-wrap-distance-bottom:0pt;margin-top:25.2pt;mso-position-vertical-relative:text;margin-left:-43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на потреби водопровідного господарства,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уб.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9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на потреби каналізаційного господарства,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уб.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Обсяги надання послуги з централізованого водопостачання споживача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, тис. куб. м, у тому числі дл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0.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суб’єктів господарювання у сфері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централізованого водопостачання та централізованого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одовідведення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0.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інших споживачів, які не є суб'єктами господарювання у сфері централізованого водопостачання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та централізованог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водовідведення, тис. куб. м, у тому числі: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10.2.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для населення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0.2.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бюджетних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установ та організацій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0.2.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інших споживачів, тис. 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Вартість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реалізації послуги з централізованог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водопостачання (без ПДВ) за відповідними тарифами, тис. грн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овна собівартість послуги з централізованого водопостачання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vertAlign w:val="superscript"/>
                <w:lang w:val="ru-RU" w:eastAsia="ru-RU"/>
              </w:rPr>
              <w:t>**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, тис. грн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Розрахунковий прибуто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vertAlign w:val="superscript"/>
                <w:lang w:val="ru-RU" w:eastAsia="ru-RU"/>
              </w:rPr>
              <w:t>**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, тис. грн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Середньозважений тариф (без ПДВ) на послугу з централізованого водопостачання, грн/куб. м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Фактичні втрати та необліковані витрати води, %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Нормативні втрати та необліковані витрати води, %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Середньооблікова чисельність персоналу,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задіяного у процесі надання послуги  з централізованого водопостачання, осіб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Середньомісячна заробітна плата працівників,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задіяних у процесі надання послуги  з централізованого водопостачання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грн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на оплату праці в повній собівартості, усього, тис. грн, у тому числі віднесені до: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9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загальновиробничих витрат, тис. 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9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адміністративних витрат, тис. 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9.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 на збут, тис. Грн</w:t>
            </w:r>
          </w:p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-591185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-46.55pt;mso-position-vertical-relative:text;margin-left:19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на ремонт та інше поліпшення основних засобів у повній собівартості, усього, тис. гр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0.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у тому числі без заробітної плати з нарахуваннями, тис. гр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Амортизаційні відрахування в повній собівартості, усього, тис. грн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eastAsia="ru-RU"/>
              </w:rPr>
              <w:t>2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на електроенергію в повній собівартості, усього, тис. гр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Кількість споживачів, усього, у тому числі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3.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суб’єктів господарювання у сфері централізованого водопостачання та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централізованого водовідведе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3.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інших споживачів, які не є суб'єктами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господарювання у сфері централізованого водопостачання та централізованог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 xml:space="preserve"> водовідведення (абонентських рахунків), у тому числі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3.2.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населення – фізичні особ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3.2.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бюджетні установи та організац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3.2.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інші споживач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 w:eastAsia="ru-RU"/>
        </w:rPr>
      </w:pPr>
      <w:bookmarkStart w:id="3" w:name="n117"/>
      <w:bookmarkEnd w:id="3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 w:eastAsia="ru-RU"/>
        </w:rPr>
        <w:t>__________ 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vertAlign w:val="superscript"/>
          <w:lang w:val="ru-RU" w:eastAsia="ru-RU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 w:eastAsia="ru-RU"/>
        </w:rPr>
        <w:t> Без довжини вводів в індивідуальні житлові будинки та довжини внутрішньобудинкових мереж. 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vertAlign w:val="superscript"/>
          <w:lang w:val="ru-RU" w:eastAsia="ru-RU"/>
        </w:rPr>
        <w:t>**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 w:eastAsia="ru-RU"/>
        </w:rPr>
        <w:t> Без урахування списання безнадійної дебіторської заборгованості та нарахування резерву сумнівних боргі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8"/>
        <w:gridCol w:w="3118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4" w:name="n118"/>
            <w:bookmarkEnd w:id="4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  <w:t>Керівник підприємств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________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(підпис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____________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(ініціали, прізвище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bookmarkStart w:id="5" w:name="n119"/>
      <w:bookmarkEnd w:id="5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 -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омунального господарства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лтавської обласної </w:t>
        <w:br/>
        <w:t xml:space="preserve">державної адміністрації                                                                   Т.Т. Голбан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altName w:val="Arial"/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>Продовження додатка 2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;Times New Roman"/>
    </w:rPr>
  </w:style>
  <w:style w:type="character" w:styleId="Rvts82">
    <w:name w:val="rvts82"/>
    <w:basedOn w:val="Style14"/>
    <w:qFormat/>
    <w:rPr>
      <w:rFonts w:cs="Times New Roman;Times New Roman"/>
    </w:rPr>
  </w:style>
  <w:style w:type="character" w:styleId="Rvts37">
    <w:name w:val="rvts37"/>
    <w:basedOn w:val="Style14"/>
    <w:qFormat/>
    <w:rPr>
      <w:rFonts w:cs="Times New Roman;Times New Roman"/>
    </w:rPr>
  </w:style>
  <w:style w:type="character" w:styleId="HeaderChar">
    <w:name w:val="Header Char"/>
    <w:basedOn w:val="Style14"/>
    <w:qFormat/>
    <w:rPr>
      <w:rFonts w:cs="Times New Roman;Times New Roman"/>
      <w:lang w:val="uk-UA"/>
    </w:rPr>
  </w:style>
  <w:style w:type="character" w:styleId="FooterChar">
    <w:name w:val="Footer Char"/>
    <w:basedOn w:val="Style14"/>
    <w:qFormat/>
    <w:rPr>
      <w:rFonts w:cs="Times New Roman;Times New Roman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Знак"/>
    <w:basedOn w:val="Normal"/>
    <w:qFormat/>
    <w:pPr>
      <w:spacing w:lineRule="auto" w:line="240"/>
    </w:pPr>
    <w:rPr>
      <w:rFonts w:ascii="Verdana;Arial" w:hAnsi="Verdana;Arial" w:cs="Verdana;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1:00Z</dcterms:created>
  <dc:creator>Ната</dc:creator>
  <dc:description/>
  <cp:keywords/>
  <dc:language>en-US</dc:language>
  <cp:lastModifiedBy>Customer</cp:lastModifiedBy>
  <cp:lastPrinted>2018-11-12T11:18:00Z</cp:lastPrinted>
  <dcterms:modified xsi:type="dcterms:W3CDTF">2018-11-12T09:18:00Z</dcterms:modified>
  <cp:revision>13</cp:revision>
  <dc:subject/>
  <dc:title>Додаток 30                                                                    до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</dc:title>
</cp:coreProperties>
</file>